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49" w:leader="none"/>
        </w:tabs>
        <w:autoSpaceDE w:val="false"/>
        <w:spacing w:before="453" w:after="0"/>
        <w:rPr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 xml:space="preserve">Всероссийские соревнования высших учебных заведений по легкой атлетике на призы ФГАОУ ВПО "Уральского </w:t>
      </w:r>
    </w:p>
    <w:p>
      <w:pPr>
        <w:pStyle w:val="Normal"/>
        <w:widowControl w:val="false"/>
        <w:tabs>
          <w:tab w:val="clear" w:pos="720"/>
          <w:tab w:val="center" w:pos="7744" w:leader="none"/>
        </w:tabs>
        <w:autoSpaceDE w:val="false"/>
        <w:spacing w:before="80" w:after="0"/>
        <w:rPr>
          <w:rFonts w:ascii="Arial" w:hAnsi="Arial" w:cs="Arial"/>
          <w:b/>
          <w:b/>
          <w:bCs/>
          <w:i/>
          <w:i/>
          <w:i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</w:rPr>
        <w:t>Итоговые протоколы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0204" w:leader="none"/>
        </w:tabs>
        <w:autoSpaceDE w:val="false"/>
        <w:spacing w:before="408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4 - 5 феврал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   манеж УГТУ-УПИ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568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4 феврал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3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р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2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бГИ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овокузнец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йлов С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ух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ешин А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дрислам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7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гаченко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бГИ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овокузнец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мыков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ань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валихина Т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брашев Ир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ГА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ре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Щербина Н.Н. Варыханов Ю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ппес Генр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ГНГ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 Аксенов Е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ыки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 УралГУФ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Н.В. и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дюк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 УралГУФ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ьин Ю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асский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ригин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йдюк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кевич С.В. Масаев Е.Р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лисее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1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бГИ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овокузнец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ожникова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длобошни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аки-Оглы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1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рентьев Тимоф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Г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монова Е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чапов Наки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7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йдым Н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утинц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торияё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И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ев Семе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ицин Н.М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згод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ицин Н.М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ык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 УралГУФ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Н.В. и А.В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173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5 февраля 2012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1 из  1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2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5 феврал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3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ашкин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иновьев В.В. Вырышев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р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2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бГИ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овокузнец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йлов С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ух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ешин А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брашев Ире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ГА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ре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Щербина Н.Н. Варыханов Ю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гаченко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бГИ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овокузнец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мыков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апа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 УралГУФ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рзлякова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жен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ГНГ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ппес Генр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ГНГ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 Аксенов Е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фута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енко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ных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 Килинкаров Р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лисее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1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бГИ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овокузнец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гожникова Е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асский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ригин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лдашев Эр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ешин А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бдурахманов Арт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вашов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чапов Наки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7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йдым Н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ьк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 УралГУФ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Н.В. и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згод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ю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ицин Н.М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ык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 УралГУФ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Н.В. и А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ыки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 УралГУФ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Н.В. и А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утинц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И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ев Семе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ицин Н.М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ран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олотницкие Б.Л. и Н.Н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ань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валихина Т.Г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1424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5 февраля 2012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2 из  1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4 феврал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5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син Ле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балина Н.И. Гусаренко В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устов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6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иновьев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маг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 УралГУФ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рзлякова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апа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 УралГУФ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рзлякова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фута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енко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сенё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1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Г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парин С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жен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ГНГ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бдурахманов Арт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вашов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ных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 Килинкаров Р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нокентьев Бор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2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бГИ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овокузнец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ынов Н.М. Залевская И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ментье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енко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олае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Якут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олаев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фил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нцов С.В., Воробьев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я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олотницкие Б.Л. и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денко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СХ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ьин Ю.С. Шувалов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одыкин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йдым Н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сщепкин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Хаменя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ямиев Раи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атарстан Елабу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хмацкий С.М. Свинцов В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иков Мар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йдым Н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хаметов Илья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йдым Н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ьк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 УралГУФ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п.163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Н.В. и А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ран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олотницкие Б.Л. и Н.Н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згод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ицин Н.М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лдашев Эр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ешин А.А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1066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5 февраля 2012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3 из  1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8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5 феврал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1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й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5.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Зыков А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лапуг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8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5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су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7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Зыков А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коваленко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8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калин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12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бГИ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овокузнец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8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шетов Б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1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ГА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ре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8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рыханов Ю.М. Щербина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актионов Бор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СХ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8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ьин Ю.С. Байкенов Г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вленко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ГП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Ишимский р-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9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оморовский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баев Рус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, 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9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вешников Б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вяткин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9.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яе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9.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Кузнецов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денко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СХ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9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ьин Ю.С. Шувалов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куше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Попов В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улков Вик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рокин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Вычужанин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йц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ГП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ольцева Г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Якут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2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офанов А.Е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нгатулин Фари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1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Г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2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парин С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олае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3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Якут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3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олаев Л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нокентьев Бор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02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бГИ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овокузнец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ынов Н.М. Залевская И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чкильд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6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ГП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5.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рков Г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ментье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5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енко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ворц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4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ГП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5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к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ГП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6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щепкин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8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Хаменя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одыкин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9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йдым Н.П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350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5 февраля 2012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4 из  1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хаметов Илья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2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йдым Н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иков Мар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3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йдым Н.П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устов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6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иновьев В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нфил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нцов С.В., Воробьев А.Н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лгаков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9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иновьев В.В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5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4 феврал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2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12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2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куше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3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3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Попов В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лапуг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8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номаре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10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5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цук По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09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5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Свинцов В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ащ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1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6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Кузнецов О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Якут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7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офанов А.Е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вц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бГИ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овокузнец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8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шетников Б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менов Саму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9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Якут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09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офанов А.Е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ш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ГА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ре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0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рыханов Ю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аров Вик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1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0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улков Вик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1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1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рокин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3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Вычужанин М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урбаев Да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7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епа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Якут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22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офанов А.Е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иенко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один П.Ф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30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5 феврал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5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12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:34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ар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7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, УЗ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:37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вешников Б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вц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бГИ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овокузнец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:48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шетников Б.А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1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5 февраля 2012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5 из  1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2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номаре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10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:48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рш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ГА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ре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:52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рыханов Ю.М.Щербина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маров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7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:57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хайл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2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инам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:08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дяйкин В.Н. Петкевич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епа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2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Якут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:11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офанов А.Е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урбаев Да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:15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жов В.Б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аров Вик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1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:15.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менов Саму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09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Якут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:23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офанов А.Е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пусь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7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ГП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:31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Н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left" w:pos="7363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баев Рус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4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, 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вешников Б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дриенко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один П.Ф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5 феврал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линкин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ьк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 УралГУФ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Н.В. и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уэр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бГИ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овокузнец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мыков С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ямиев Раи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2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атарстан Елабу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хмацкий С.М. Свинцов В.Ю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 xml:space="preserve">Эстафета 800х 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4 феврал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1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Анашкин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32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иновьев В.В. Вырышев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Бай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32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Зыков А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Фису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32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 Зыков А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 Мосин Ле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32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абалина Н.И. Гусаренко В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Юлдашев Эр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36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ешин А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Абдурахманов Арт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36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вашов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 Петух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36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ешин А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Наковаленко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36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калин М.В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242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5 февраля 2012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6 из  1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Бауэр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бГИ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овокузнец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37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мыков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Шевц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6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бГИ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овокузнец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37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шетников Б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Суворо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12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бГИ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овокузнец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37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шетов Б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 Кир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2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бГИ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овокузнец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37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йлов С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 Дардыко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 УралГУФ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39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ьин Ю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Симаг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 УралГУФ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39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рзлякова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Чапае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 УралГУФ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39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Н.В. и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Васьк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 УралГУФ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39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Н.В. и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Горных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.08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49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 Килинкаров Р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 Спасский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49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ригин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Шелапуг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8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49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Пономаре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10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49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хов М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Панфил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ТГСП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55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один П.Ф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Собол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ТГСП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55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один П.Ф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 Дементье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ТГСП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55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один П.Ф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4274" w:leader="none"/>
          <w:tab w:val="center" w:pos="5102" w:leader="none"/>
          <w:tab w:val="left" w:pos="5555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Марфута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ТГСП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55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родин П.Ф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Мухаметов Илья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1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05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йдым Н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Аликов Мар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3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05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йдым Н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Ходыкин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05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йдым Н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 Речапов Наки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7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05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йдым Н.П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высот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4 феврал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1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сов Арс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0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сов М.Ю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бдулин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дзик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стротин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СХ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елюк А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дзик В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раше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9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ошин В.И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номар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8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паков Н.В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350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5 февраля 2012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7 из  1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длин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5 феврал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удинов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0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СХ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паков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йл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4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бГИ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овокузнец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йлов С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уэр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бГИ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овокузнец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мыков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ябин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паков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я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олотницкие Б.Л. и Н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ю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5.02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ошин В.И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номар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8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паков Н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аровер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И.В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6794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5 февраля 2012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8 из  1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4 феврал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2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к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новин В.Д. Леонова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т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итель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 УралГУФ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Н.В. и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е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расим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аренко В.С. Сыроешкина С.В,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иглазов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8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аренко В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рон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ешин А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Щетинин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5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бГИ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овокузнец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маков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макова 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енко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вченко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 УралГУФ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Н.В. и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елова Владисла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СХ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аев С.Р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наде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 УралГУФ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Н.В. и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ико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бурских В.И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2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5 феврал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2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иглазов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8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аренко В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иттель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 УралГУФ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Н.В. и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ардин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ГА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ре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Щербина Н.Н. Варыханов Ю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макова 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куленко А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елова Владисла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СХ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аев С.Р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хун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ГНГ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ико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бурских В.И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к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новин В.Д. Леонова Н.В.</w:t>
      </w:r>
    </w:p>
    <w:p>
      <w:pPr>
        <w:pStyle w:val="Normal"/>
        <w:widowControl w:val="false"/>
        <w:tabs>
          <w:tab w:val="clear" w:pos="720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е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1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1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5 февраля 2012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9 из  1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333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4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4 феврал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4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гуп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5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кевич С.В. Дедяйкин В.Н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роз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кунце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1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Г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 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парин С.И.Такунцев М.Г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ардин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ГА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ре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Щербина Н.Н. Варыханов Ю.А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олотух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ГНГ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олотухин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хун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1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ГНГ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0.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в О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митрие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2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хан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5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стоятельно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кова Веро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6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йдым Н.П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уфан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.07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 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10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монова Е.А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8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5 феврал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0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тол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7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0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роз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2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рлам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4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ГП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3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рков Г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олотух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9.12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юмГНГ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юмен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6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олотухин И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яков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Алапаев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7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новин В.Д. Леонова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угач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СХ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2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ашов Н.В. Матвеева Е.С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енк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2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митриева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2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ырышев В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хан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3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стоятельно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инова Елизаве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05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ГПИ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адр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3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ов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мал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1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4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кова Веро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5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ГСП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Тоболь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6.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йдым Н.П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600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5 февраля 2012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10 из  1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1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15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4 феврал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1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тол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07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26.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тырц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ряк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28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 Штырц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женская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10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ГА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ре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33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хметов Н.К.Варыханов Ю.М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яков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Алапаев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40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новин В.Д. Леонова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ббасова Ул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ГА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ре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55.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рыханов Ю.М.Щербина Н.Н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30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5 феврал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2-5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ряк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8.02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:54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 Штырц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ббасова Ул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ГА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ре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:44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рыханов Ю.М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Бег 6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5 феврал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1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т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.08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ыроешкина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ерасим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аренко В.С. Сыроешкина С.В,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троп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молаев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вченко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 УралГУФ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Н.В. и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Щетинин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.05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бГИ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овокузнец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маков С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наде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 УралГУФ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Н.В. и А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9670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3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2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 xml:space="preserve">Эстафета 800х 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4 феврал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3-0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 Петряков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05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Алапаев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21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новин В.Д. Леонова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 Серк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3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21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новин В.Д. Леонова Н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left" w:pos="5555" w:leader="none"/>
          <w:tab w:val="left" w:pos="7363" w:leader="none"/>
          <w:tab w:val="center" w:pos="10668" w:leader="none"/>
          <w:tab w:val="center" w:pos="12392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Дериглазов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21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 Кулико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ЮСШ-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21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бурских В.И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19" w:after="0"/>
        <w:rPr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5 февраля 2012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11 из  1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92" w:leader="none"/>
          <w:tab w:val="center" w:pos="4531" w:leader="none"/>
          <w:tab w:val="center" w:pos="7732" w:leader="none"/>
          <w:tab w:val="left" w:pos="10998" w:leader="none"/>
          <w:tab w:val="left" w:pos="12036" w:leader="none"/>
        </w:tabs>
        <w:autoSpaceDE w:val="false"/>
        <w:spacing w:before="315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Прыжки в высот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4 февраля 2012 г.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Начало: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11-3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027" w:leader="none"/>
          <w:tab w:val="center" w:pos="3490" w:leader="none"/>
          <w:tab w:val="left" w:pos="3911" w:leader="none"/>
          <w:tab w:val="center" w:pos="5150" w:leader="none"/>
          <w:tab w:val="center" w:pos="7092" w:leader="none"/>
          <w:tab w:val="center" w:pos="9581" w:leader="none"/>
          <w:tab w:val="center" w:pos="10634" w:leader="none"/>
          <w:tab w:val="center" w:pos="11600" w:leader="none"/>
          <w:tab w:val="center" w:pos="12333" w:leader="none"/>
          <w:tab w:val="left" w:pos="12755" w:leader="none"/>
        </w:tabs>
        <w:autoSpaceDE w:val="false"/>
        <w:spacing w:before="181" w:after="0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Д. рожд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Очки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: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center" w:pos="12392" w:leader="none"/>
          <w:tab w:val="left" w:pos="12693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орст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ГП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дзик В.В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зган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04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рФ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цевич В.И.</w:t>
      </w:r>
    </w:p>
    <w:p>
      <w:pPr>
        <w:pStyle w:val="Normal"/>
        <w:widowControl w:val="false"/>
        <w:tabs>
          <w:tab w:val="clear" w:pos="720"/>
          <w:tab w:val="center" w:pos="372" w:leader="none"/>
          <w:tab w:val="left" w:pos="907" w:leader="none"/>
          <w:tab w:val="center" w:pos="3541" w:leader="none"/>
          <w:tab w:val="center" w:pos="4274" w:leader="none"/>
          <w:tab w:val="center" w:pos="5102" w:leader="none"/>
          <w:tab w:val="left" w:pos="5555" w:leader="none"/>
          <w:tab w:val="left" w:pos="7363" w:leader="none"/>
          <w:tab w:val="center" w:pos="10668" w:leader="none"/>
          <w:tab w:val="center" w:pos="11678" w:leader="none"/>
          <w:tab w:val="left" w:pos="12693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жевни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.  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Ф УралГУФ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елюк А.С.</w:t>
      </w:r>
    </w:p>
    <w:p>
      <w:pPr>
        <w:pStyle w:val="Normal"/>
        <w:widowControl w:val="false"/>
        <w:tabs>
          <w:tab w:val="clear" w:pos="720"/>
          <w:tab w:val="left" w:pos="2784" w:leader="none"/>
          <w:tab w:val="left" w:pos="4768" w:leader="none"/>
          <w:tab w:val="left" w:pos="10941" w:leader="none"/>
        </w:tabs>
        <w:autoSpaceDE w:val="false"/>
        <w:spacing w:before="1025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Главный судья - судь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Р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Воробьев Л.П.</w:t>
      </w:r>
    </w:p>
    <w:p>
      <w:pPr>
        <w:pStyle w:val="Normal"/>
        <w:widowControl w:val="false"/>
        <w:tabs>
          <w:tab w:val="clear" w:pos="720"/>
          <w:tab w:val="left" w:pos="2777" w:leader="none"/>
          <w:tab w:val="left" w:pos="5108" w:leader="none"/>
          <w:tab w:val="left" w:pos="10941" w:leader="none"/>
        </w:tabs>
        <w:autoSpaceDE w:val="false"/>
        <w:spacing w:before="363" w:after="0"/>
        <w:rPr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Главный секрктарь - судь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Р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Воробьева В.М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0318" w:leader="none"/>
        </w:tabs>
        <w:autoSpaceDE w:val="false"/>
        <w:spacing w:before="6577" w:after="0"/>
        <w:rPr/>
      </w:pP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5 февраля 2012 г.</w:t>
      </w:r>
      <w:r>
        <w:rPr>
          <w:rFonts w:cs="Arial" w:ascii="Arial" w:hAnsi="Arial"/>
        </w:rPr>
        <w:tab/>
      </w:r>
      <w:r>
        <w:rPr>
          <w:color w:val="000000"/>
          <w:sz w:val="12"/>
          <w:szCs w:val="12"/>
        </w:rPr>
        <w:t>Страница 12 из  12</w:t>
      </w:r>
    </w:p>
    <w:sectPr>
      <w:type w:val="nextPage"/>
      <w:pgSz w:orient="landscape" w:w="16838" w:h="11906"/>
      <w:pgMar w:left="567" w:right="720" w:gutter="0" w:header="0" w:top="56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39:00Z</dcterms:created>
  <dc:creator/>
  <dc:description/>
  <cp:keywords/>
  <dc:language>en-US</dc:language>
  <cp:lastModifiedBy>Андрей Кирсанов</cp:lastModifiedBy>
  <dcterms:modified xsi:type="dcterms:W3CDTF">2012-02-06T09:39:00Z</dcterms:modified>
  <cp:revision>2</cp:revision>
  <dc:subject/>
  <dc:title/>
</cp:coreProperties>
</file>